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кружной конкурс проектных и исследовательских работ  школьников по хим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00" w:leader="none"/>
        </w:tabs>
        <w:rPr/>
      </w:pPr>
      <w:r>
        <w:rPr/>
        <w:tab/>
        <w:t>Проект на тему:</w:t>
      </w:r>
    </w:p>
    <w:p>
      <w:pPr>
        <w:pStyle w:val="Normal"/>
        <w:tabs>
          <w:tab w:val="clear" w:pos="708"/>
          <w:tab w:val="left" w:pos="160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«Химические профессии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ab/>
        <w:t>Автор проекта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Пантелеева Виктория.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ученица 11 класса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ab/>
        <w:t>ГОУ СОШ № 1951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Руководитель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Дунаева И.И.,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 xml:space="preserve">         </w:t>
      </w:r>
      <w:r>
        <w:rPr/>
        <w:tab/>
        <w:t>учитель химии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ГОУ СОШ № 1951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60" w:leader="none"/>
        </w:tabs>
        <w:rPr/>
      </w:pPr>
      <w:r>
        <w:rPr/>
        <w:tab/>
        <w:t>Москва, 2009 год</w:t>
      </w:r>
    </w:p>
    <w:p>
      <w:pPr>
        <w:pStyle w:val="Normal"/>
        <w:tabs>
          <w:tab w:val="clear" w:pos="708"/>
          <w:tab w:val="left" w:pos="5640" w:leader="none"/>
        </w:tabs>
        <w:jc w:val="center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393"/>
        <w:gridCol w:w="2393"/>
      </w:tblGrid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360"/>
              <w:rPr/>
            </w:pPr>
            <w:r>
              <w:rPr/>
              <w:t>Стр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360"/>
              <w:rPr/>
            </w:pPr>
            <w:r>
              <w:rPr/>
              <w:t>Введение</w:t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360"/>
              <w:rPr/>
            </w:pPr>
            <w:r>
              <w:rPr/>
              <w:t>Основная часть</w:t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360"/>
              <w:rPr/>
            </w:pPr>
            <w:r>
              <w:rPr/>
              <w:t>Социологический опрос</w:t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360"/>
              <w:rPr/>
            </w:pPr>
            <w:r>
              <w:rPr/>
              <w:t>Обработка результатов</w:t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360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360"/>
              <w:rPr/>
            </w:pPr>
            <w:r>
              <w:rPr/>
              <w:t>Химические специальности</w:t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360"/>
              <w:rPr/>
            </w:pPr>
            <w:r>
              <w:rPr/>
              <w:t>3.1 Лаборант химического анализа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360"/>
              <w:rPr/>
            </w:pPr>
            <w:r>
              <w:rPr/>
              <w:t>3.2 Лаборант-аналитик</w:t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360"/>
              <w:rPr/>
            </w:pPr>
            <w:r>
              <w:rPr/>
              <w:t>3.3 Провизор</w:t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360"/>
              <w:rPr/>
            </w:pPr>
            <w:r>
              <w:rPr/>
              <w:t>3.4 Биохимик</w:t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360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360"/>
              <w:rPr/>
            </w:pPr>
            <w:r>
              <w:rPr/>
              <w:t>3.5 Врач-мнфекционист</w:t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360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360"/>
              <w:rPr/>
            </w:pPr>
            <w:r>
              <w:rPr/>
              <w:t>3.6 Главный технолог</w:t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360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360"/>
              <w:rPr/>
            </w:pPr>
            <w:r>
              <w:rPr/>
              <w:t>Заключение</w:t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360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360"/>
              <w:rPr/>
            </w:pPr>
            <w:r>
              <w:rPr/>
              <w:t>Список литературы</w:t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360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jc w:val="center"/>
        <w:rPr/>
      </w:pP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jc w:val="both"/>
        <w:rPr>
          <w:iCs/>
        </w:rPr>
      </w:pPr>
      <w:r>
        <w:rPr>
          <w:iCs/>
        </w:rPr>
        <w:t xml:space="preserve">Еще совсем недавно большинство химических предприятий в России простаивали, на заводы шли работать 5–7% выпускников профильных вузов, престиж профессии химика резко упал. Большую популярность приобрели экономические, юридические специальности, специальности связанные с изучением иностранного языка. Но времена меняются, и сегодня оживающая химическая промышленность остро нуждается в молодых специалистах. </w:t>
      </w:r>
    </w:p>
    <w:p>
      <w:pPr>
        <w:pStyle w:val="Normal"/>
        <w:ind w:firstLine="1080"/>
        <w:jc w:val="both"/>
        <w:rPr>
          <w:iCs/>
        </w:rPr>
      </w:pPr>
      <w:r>
        <w:rPr>
          <w:iCs/>
        </w:rPr>
        <w:t>Ученым-химикам и инженерам-технологам предстоит решать важнейшие задачи в жизни современного общества. Необходимо разрабатывать научные основы катализа, химической технологии, новых конструкционных материалов, создавать комплексы безотходного химического производства, совершенствовать способы экологической защиты окружающей среды. Предприятия химической промышленности испытывают потребность в квалифицированных кадрах химических специальностей. К сожалению, современные школьники имеют очень слабое представление о специальностях, связанных с химией (по данным наших социологических опросов), плохо представляют себе, где можно приобрести эту специальность. Возможно, это связано с несовершенством профориентационной работы, а также непониманием собственной индивидуальности, которое может привести к ошибкам в выборе профессии.</w:t>
      </w:r>
    </w:p>
    <w:p>
      <w:pPr>
        <w:pStyle w:val="Normal"/>
        <w:ind w:firstLine="1080"/>
        <w:jc w:val="both"/>
        <w:rPr>
          <w:iCs/>
        </w:rPr>
      </w:pPr>
      <w:r>
        <w:rPr>
          <w:iCs/>
        </w:rPr>
        <w:t xml:space="preserve">Поэтому мы считаем выбранную нами тему очень актуальной в настоящее время. Необходимо повысить популярность этой удивительной науки. </w:t>
      </w:r>
    </w:p>
    <w:p>
      <w:pPr>
        <w:pStyle w:val="Normal"/>
        <w:ind w:firstLine="1080"/>
        <w:jc w:val="both"/>
        <w:rPr>
          <w:iCs/>
        </w:rPr>
      </w:pPr>
      <w:r>
        <w:rPr>
          <w:iCs/>
        </w:rPr>
        <w:t xml:space="preserve">Цель нашего проекта: создать учебное пособие о специальностях, связанных с химией. </w:t>
      </w:r>
    </w:p>
    <w:p>
      <w:pPr>
        <w:pStyle w:val="Normal"/>
        <w:ind w:firstLine="1080"/>
        <w:jc w:val="both"/>
        <w:rPr>
          <w:iCs/>
        </w:rPr>
      </w:pPr>
      <w:r>
        <w:rPr>
          <w:iCs/>
        </w:rPr>
        <w:t>Задачи проекта: изучение литературы по данному вопросу, проведение социологического опроса, сбор материала, создание видеопрезентации, организация и проведение классных часов по выбранной проблеме.</w:t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/>
        <w:t xml:space="preserve">Мы использовали следующие методы исследования: наблюдение, социометрический эксперимент, метод беседы, анкетирование, изучение результатов деятельности. </w:t>
      </w:r>
    </w:p>
    <w:p>
      <w:pPr>
        <w:pStyle w:val="Normal"/>
        <w:ind w:firstLine="1080"/>
        <w:jc w:val="both"/>
        <w:rPr/>
      </w:pPr>
      <w:r>
        <w:rPr/>
        <w:t>В работе были рассмотрены следующие специальности: контролер качества материалов (лаборант), лаборант химического анализа, лаборант-аналитик, фармацевт-провизор, химик-технолог, биохимик, химик, врач-инфекционист.</w:t>
      </w:r>
    </w:p>
    <w:p>
      <w:pPr>
        <w:pStyle w:val="Normal"/>
        <w:ind w:firstLine="1080"/>
        <w:jc w:val="both"/>
        <w:rPr/>
      </w:pPr>
      <w:r>
        <w:rPr/>
        <w:t>В дальнейшем планируем продолжить работу с целью увеличения числа изучаемых профессий. С данной работой автор проекта выступила на школьной конференции «Горизонты открытий», а также представляла  его на классных часах по профориентации в 9-11 классах. Данный проект представляет интерес для проведения профориентационной внеклассной работы в школе.</w:t>
        <w:br/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новная часть.</w:t>
      </w:r>
    </w:p>
    <w:p>
      <w:pPr>
        <w:pStyle w:val="Heading1"/>
        <w:numPr>
          <w:ilvl w:val="0"/>
          <w:numId w:val="3"/>
        </w:numPr>
        <w:spacing w:before="28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оциологический опрос. </w:t>
      </w:r>
    </w:p>
    <w:p>
      <w:pPr>
        <w:pStyle w:val="Heading1"/>
        <w:ind w:left="360" w:hanging="0"/>
        <w:rPr/>
      </w:pPr>
      <w:r>
        <w:rPr>
          <w:b w:val="false"/>
          <w:sz w:val="24"/>
          <w:szCs w:val="24"/>
        </w:rPr>
        <w:t>Нами был проведен соцопрос среди учащихся 9-11 классов (всего 114 человек). Были заданы следующие вопросы:</w:t>
      </w:r>
    </w:p>
    <w:p>
      <w:pPr>
        <w:pStyle w:val="Heading1"/>
        <w:numPr>
          <w:ilvl w:val="0"/>
          <w:numId w:val="4"/>
        </w:numPr>
        <w:spacing w:before="28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зови самые престижные специальности среди перечисленных: экономист, переводчик, учитель, химик, юрист, инженер, врач.</w:t>
      </w:r>
    </w:p>
    <w:p>
      <w:pPr>
        <w:pStyle w:val="Heading1"/>
        <w:numPr>
          <w:ilvl w:val="0"/>
          <w:numId w:val="4"/>
        </w:numPr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ие предметы в школе ты считаешь наиболее важными и значимыми для себя?</w:t>
      </w:r>
    </w:p>
    <w:p>
      <w:pPr>
        <w:pStyle w:val="Heading1"/>
        <w:numPr>
          <w:ilvl w:val="0"/>
          <w:numId w:val="4"/>
        </w:numPr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отел бы ты связать свою жизнь с одной из профессий связанных с дальнейшим изучением химии?</w:t>
      </w:r>
    </w:p>
    <w:p>
      <w:pPr>
        <w:pStyle w:val="Heading1"/>
        <w:numPr>
          <w:ilvl w:val="0"/>
          <w:numId w:val="4"/>
        </w:numPr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наешь ли ты где можно приобрести химические специальности?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зультаты исследования представлены в таблицах и диаграммах.</w:t>
      </w:r>
    </w:p>
    <w:p>
      <w:pPr>
        <w:pStyle w:val="Heading1"/>
        <w:ind w:left="360" w:hanging="0"/>
        <w:rPr/>
      </w:pPr>
      <w:r>
        <w:rPr>
          <w:b w:val="false"/>
          <w:sz w:val="24"/>
          <w:szCs w:val="24"/>
        </w:rPr>
        <w:t>1 вопрос. Назови самые престижные специальности среди перечисленных: экономист, переводчик, учитель, химик, юрист, инженер, врач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280" w:after="280"/>
        <w:rPr/>
      </w:pPr>
      <w:r>
        <w:rPr/>
        <w:drawing>
          <wp:inline distT="0" distB="0" distL="0" distR="0">
            <wp:extent cx="4268470" cy="227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szCs w:val="24"/>
        </w:rPr>
        <w:br w:type="textWrapping" w:clear="all"/>
      </w:r>
      <w:r>
        <w:rPr>
          <w:b w:val="false"/>
          <w:sz w:val="24"/>
          <w:szCs w:val="24"/>
        </w:rPr>
        <w:t>2 вопрос. Какие предметы в школе ты считаешь наиболее важными и значимыми для себя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42720" cy="11398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  <w:gridCol w:w="97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экономист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ереводчик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врач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химик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юрист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инженер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89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  <w:gridCol w:w="97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экономист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ереводчик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учитель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врач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химик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юрист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инженер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object w:dxaOrig="5121" w:dyaOrig="33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8pt;margin-top:19.8pt;width:247.5pt;height:165.75pt;mso-wrap-distance-left:9.05pt;mso-wrap-distance-right:9.05pt;mso-position-horizontal-relative:text;mso-position-vertical-relative:text" filled="f" o:ole="">
            <v:imagedata r:id="rId4" o:title=""/>
          </v:shape>
          <o:OLEObject Type="Embed" ProgID="Excel.Sheet.12" ShapeID="ole_rId3" DrawAspect="Content" ObjectID="_851240060" r:id="rId3"/>
        </w:object>
        <w:object w:dxaOrig="5121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8pt;margin-top:14.4pt;width:247.5pt;height:165.75pt;mso-wrap-distance-left:9.05pt;mso-wrap-distance-right:9.05pt;mso-position-horizontal-relative:text;mso-position-vertical-relative:text" filled="f" o:ole="">
            <v:imagedata r:id="rId6" o:title=""/>
          </v:shape>
          <o:OLEObject Type="Embed" ProgID="Excel.Sheet.12" ShapeID="ole_rId5" DrawAspect="Content" ObjectID="_439410347" r:id="rId5"/>
        </w:object>
      </w:r>
    </w:p>
    <w:tbl>
      <w:tblPr>
        <w:tblW w:w="3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36"/>
        <w:gridCol w:w="3"/>
        <w:gridCol w:w="973"/>
      </w:tblGrid>
      <w:tr>
        <w:trPr>
          <w:trHeight w:val="255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тематик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ка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остранный язык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имия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сский язык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рия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ология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b w:val="false"/>
          <w:sz w:val="24"/>
          <w:szCs w:val="24"/>
        </w:rPr>
        <w:t>3 вопрос. Хотел бы ты связать свою жизнь с одной из профессий, связанных с дальнейшим изучением химии?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280" w:after="280"/>
        <w:rPr/>
      </w:pPr>
      <w:r>
        <w:rPr/>
        <w:drawing>
          <wp:inline distT="0" distB="0" distL="0" distR="0">
            <wp:extent cx="3152775" cy="2266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szCs w:val="24"/>
        </w:rPr>
        <w:br w:type="textWrapping" w:clear="all"/>
      </w:r>
      <w:r>
        <w:rPr>
          <w:b w:val="false"/>
          <w:sz w:val="24"/>
          <w:szCs w:val="24"/>
        </w:rPr>
        <w:t>4 вопрос. Знаешь ли ты где можно приобрести химические специальности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59280" cy="3302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976"/>
                              <w:gridCol w:w="97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pt;height:2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976"/>
                        <w:gridCol w:w="97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 w:type="textWrapping" w:clear="all"/>
      </w:r>
      <w:r>
        <w:rPr/>
        <w:drawing>
          <wp:inline distT="0" distB="0" distL="0" distR="0">
            <wp:extent cx="5372100" cy="24250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59280" cy="3302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976"/>
                              <w:gridCol w:w="97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pt;height:2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976"/>
                        <w:gridCol w:w="97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280" w:after="28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работка результатов.</w:t>
      </w:r>
    </w:p>
    <w:p>
      <w:pPr>
        <w:pStyle w:val="Heading1"/>
        <w:ind w:firstLine="10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ученные ответы и графики показывают, что многие школьники не считают предмет химию для себя главным и не хотят в дальнейшем избрать ее в качестве основной специальности. На наш взгляд, это связано, прежде всего, с недостаточной информированностью школьников о химических специальностях, с растущей тенденцией уменьшения количества часов на изучаемый предмет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280" w:after="280"/>
        <w:ind w:left="0" w:hanging="0"/>
        <w:rPr/>
      </w:pPr>
      <w:r>
        <w:rPr>
          <w:b w:val="false"/>
          <w:sz w:val="24"/>
          <w:szCs w:val="24"/>
        </w:rPr>
        <w:t>Химические специальности.</w:t>
      </w:r>
    </w:p>
    <w:p>
      <w:pPr>
        <w:pStyle w:val="Heading1"/>
        <w:ind w:left="-180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3.1.Лаборант химического анализа.</w:t>
      </w:r>
    </w:p>
    <w:p>
      <w:pPr>
        <w:pStyle w:val="Style14"/>
        <w:ind w:firstLine="1080"/>
        <w:jc w:val="both"/>
        <w:rPr/>
      </w:pPr>
      <w:r>
        <w:rPr/>
        <w:t xml:space="preserve">Проводит химический и физико-химический анализ различных веществ: руд, нефти и нефтепродуктов, сталей различных марок, сплавов металлов, кислот, солей и др. необходимый для контроля соответствия продуктов технологического процесса и готовой продукции заданным нормам. Осуществляет синтез веществ в лабораторных условиях. Для успешной деятельности требуются: тонкие цветоразличение, обонятельная и осязательная чувствительность, точная зрительно-моторная координация на уровне движений кистей рук, хорошая зрительная память, аккуратность, педантичность. Работа не рекомендуется людям с заболеваниями: органов дыхания (хронический бронхит, хроническая пневмония и др.); сердечно-сосудистой системы (гипертония, сердечная недостаточность и др.); органов пищеварения (хронические заболевания печени, хронический гастрит и др.); почек и мочевых путей (нефрит, почечно-каменная болезнь и др.); нервной системы (менингит, миастения и др.); кожи с локализацией на кистях рук (дермиты, экзема и др.). Должен знать: основы общей химии; правила техники безопасности при проведении лабораторных исследований; методы проведения расчетов по их результатам; ГОСТы на анализируемые вещества; правила наладки лабораторного оборудования. </w:t>
      </w:r>
      <w:r>
        <w:rPr>
          <w:bCs/>
        </w:rPr>
        <w:t>Родственными профессиями являются: л</w:t>
      </w:r>
      <w:r>
        <w:rPr/>
        <w:t>аборант медицинского анализа, лаборант химико-бактериологического анализа.</w:t>
      </w:r>
    </w:p>
    <w:p>
      <w:pPr>
        <w:pStyle w:val="Style14"/>
        <w:rPr/>
      </w:pPr>
      <w:r>
        <w:rPr/>
        <w:t>3.2. Лаборант - аналитик</w:t>
      </w:r>
    </w:p>
    <w:p>
      <w:pPr>
        <w:pStyle w:val="Style14"/>
        <w:ind w:firstLine="1080"/>
        <w:jc w:val="both"/>
        <w:rPr/>
      </w:pPr>
      <w:r>
        <w:rPr/>
        <w:t>Выполняет работы связанные с контролем качества сырья, реактивов, промежуточных продуктов, готовой продукции, отходов производства в различных отраслях экономики. Для успешной деятельности требуются: тонкое цветоразличение, обонятельная и осязательная чувствительность, точная зрительно-моторная координация на уровне движений кистей рук, хорошая зрительная память, аккуратность, педантичность.Работа не рекомендуется людям с заболеваниями: органов дыхания; сердечно-сосудистой системы; органов пищеварения; почек и мочевыводящих путей; нервной системы; кожи с локализацией на кистях рук. Должен знать: основы общей химии; правила техники безопасности при проведении лабораторных исследований; методы проведения расчетов по их результатам; ГОСТы на анализируемые вещества; правила наладки лабораторного оборудования.</w:t>
      </w:r>
    </w:p>
    <w:p>
      <w:pPr>
        <w:pStyle w:val="Style14"/>
        <w:rPr/>
      </w:pPr>
      <w:r>
        <w:rPr/>
        <w:t>3.3. Провизор</w:t>
      </w:r>
    </w:p>
    <w:p>
      <w:pPr>
        <w:pStyle w:val="Style14"/>
        <w:ind w:firstLine="1080"/>
        <w:jc w:val="both"/>
        <w:rPr/>
      </w:pPr>
      <w:r>
        <w:rPr/>
        <w:t>Специалист с высшим фармацевтическим образованием, работающий в сфере производства, хранения, продажи лекарственных препаратов. В советское время провизоры работали в аптеках и лечебных заведениях (больницах, поликлиниках). Исторически провизором назывался аптечный работник. Среди специалистов подобного рода различают провизоров-технологов, занимающихся изготовлением лекарственных форм, провизоров-аналитиков, занимающихся контролем качества. Кроме того, в обязанности провизоров Центральной аптеки района может входить контроль отпуска лекарственных средств, в том числе наркотических, проверка работы аптек, киосков, поликлиник данного района. В настоящее время провизорами часто называют людей, организующих и координирующих оптовую торговлю фармацевтическими препаратами; часто можно слышать такое словосочетание, как менеджер-провизор. Провизор, помимо некоторых общемедицинских знаний, должен владеть вопросами разработки, приготовления, исследования (анализа), хранения, отпуска лекарственных средств, знать дозировки лекарственных средств, знать дозировки лекарственных препаратов и номенклатуру медицинских субстанций – компонентов из которых приготовляются лекарства (их насчитывается несколько сот наименований). Люди, имеющие высшее фармацевтическое образование, редко идут работать в аптечные пункты. Чаще всего они устраиваются в организации, занимающиеся оптовой продажей медицинских препаратов. Круг должностей, на которые они могут рассчитывать, достаточно широк: провизор медицинского (аптечного) склада, специалист по маркетингу рынка лекарственных средство, специалист по лицензированию и сертификации, менеджер по продажам. Высшее или среднее медицинское, фармацевтического образование. Если образование получено более пяти лет назад, специалист должен пройти курсы повышения квалификации.</w:t>
      </w:r>
    </w:p>
    <w:p>
      <w:pPr>
        <w:pStyle w:val="Style14"/>
        <w:rPr/>
      </w:pPr>
      <w:r>
        <w:rPr/>
        <w:t>3.4. Биохимик</w:t>
      </w:r>
    </w:p>
    <w:p>
      <w:pPr>
        <w:pStyle w:val="Style14"/>
        <w:ind w:firstLine="1080"/>
        <w:jc w:val="both"/>
        <w:rPr/>
      </w:pPr>
      <w:r>
        <w:rPr/>
        <w:t>Специалист в области биофизики (науки, изучающей физические и физико-химические процессы в живых организмах на всех уровнях организации живой материи, а также тонкую структуру различных биологических систем). Развитие биофизики связано с взаимопроникновением методов теоретических подходов биологии, физики, химии и математики. Биофизика включает в себя следующие основные разделы: молекулярную биофизику (исследование биологических явлений с точки зрения взаимодействия и взаиморасположения атомов, ионов, радикалов и молекул), биофизику клетки (где центральными проблемами являются проницаемость биологических мембран для различных веществ и биоэлектрические явления в клетке), биофизику процессов управления и регуляции (кибернетические аспекты биомеханики, изучение обратной связи в биологических системах). Биофизика занимается также изучением влияния на организм таких физических факторов, как вибрация, ускорение, невесомость, исследует биологическое действие ионизирующих излучений, осуществляет физический анализ деятельности органов чувств и анализ работы органов движения, дыхания, кровообращения как физических систем, решает вопросы прочности и эластичности тканей. Современная биофизика самым тесным образом связана — как по методам, так и по проблематике — с биохимией, генетикой, цитологией и, в целом, с молекулярной биологией. Биофизические исследования носят преимущественно экспериментальный характер. Поэтому помимо обширной естественно-научной эрудиции и достаточной математической подготовки, необходимой для построения теоретических моделей исследуемых процессов и явлений, биофизик должен обладать рядом навыков лабораторной работы. Он должен хорошо знать используемую в экспериментах аппаратуру, разбираться в электронике, уметь готовить эксперимент и уточнять методику по ходу проведения эксперимента.</w:t>
      </w:r>
    </w:p>
    <w:p>
      <w:pPr>
        <w:pStyle w:val="Style14"/>
        <w:rPr/>
      </w:pPr>
      <w:r>
        <w:rPr/>
        <w:t>3.5. Врач- инфекционист</w:t>
      </w:r>
    </w:p>
    <w:p>
      <w:pPr>
        <w:pStyle w:val="Style14"/>
        <w:ind w:firstLine="1080"/>
        <w:jc w:val="both"/>
        <w:rPr/>
      </w:pPr>
      <w:r>
        <w:rPr/>
        <w:t>Специалист по инфекционным болезням. Изучает возникновение, механизмы развития и клинические проявления инфекционных болезней, вызываемых болезнетворными микроорганизмами, разрабатывзет методы их лечения и профилактики. Должен знать: основы общетеоретических естественных дисциплин, классификацию инфекционных болезней, их этиологию, эпидемиологию и профилактику. Профессионально важные качества: эмоционально-волевая устойчивость, внимательность, аккуратность, высокая ответственность, наблюдательность, большой объем долговременной памяти, аналитический ум. Медицинские противопоказания: значительные дефекты зрения и слуха, психические и нервные заболевания, инфекционные заболевания. Лечебный факультет медицинского вуза, специализация в интернатуре или на курсах усовершенствования врачей.</w:t>
      </w:r>
    </w:p>
    <w:p>
      <w:pPr>
        <w:pStyle w:val="Heading1"/>
        <w:rPr/>
      </w:pPr>
      <w:r>
        <w:rPr>
          <w:b w:val="false"/>
          <w:sz w:val="24"/>
          <w:szCs w:val="24"/>
        </w:rPr>
        <w:t>3.6.Главный технолог</w:t>
      </w:r>
    </w:p>
    <w:p>
      <w:pPr>
        <w:pStyle w:val="Style14"/>
        <w:ind w:firstLine="1080"/>
        <w:jc w:val="both"/>
        <w:rPr/>
      </w:pPr>
      <w:r>
        <w:rPr/>
        <w:t>Лицо, организующее разработку и внедрение прогрессивных, экономически обоснованных, ресурсо- и природосберегающих технологических процессов и режимов производства выпускаемой предприятием продукции, выполнения работ (услуг), обеспечивающих повышение уровня технологической подготовки и технического перевооружения производства, сокращение расходов сырья, материалов, затрат труда, улучшение качества продукции, работ (услуг) и рост производительности труда. Принимает меры по ускорению освоения в производстве прогрессивных технологических процессов, новейших материалов, широкому внедрению научно-технических достижений. Руководит составлением планов внедрения новой техники и технологии, повышения технико-экономической эффективности производства, разработкой технологической документации, организует контроль за обеспечением ею цехов, участков и других производственных подразделений предприятия. Рассматривает и утверждает изменения, вносимые в техническую документацию в связи с корректировкой технологических процессов и режимов производства. Контролирует выполнение перспективных и текущих планов технологической подготовки производства, строгое соблюдение установленных технологических процессов, выявляет нарушения технологической дисциплины и принимает меры по их устранению. Руководит работой по организации и планировке новых цехов и участков, их специализации, освоению новой техники, новых высокопроизводительных технологических процессов, выполнению расчетов производственных мощностей и загрузки оборудования, повышению технического уровня производства и коэффициента сменности работы оборудования, составлению и пересмотру технических условий и требований, предъявляемых к сырью, основным и вспомогательным материалам, полуфабрикатам, разработке и внедрению прогрессивных норм трудовых затрат, расхода технологического топлива и электроэнергии, сырья и материалов, мероприятий по предупреждению и устранению брака, снижению материалоемкости продукции и трудоемкости ее производства. Обеспечивает совершенствование технологии изготовления изделий, выполнения работ (услуг), внедрение достижений науки и техники, прогрессивных базовых технологий, высокопроизводительных ресурсо- и природосберегающих безотходных технологий, проектирование и внедрение технологических систем, средств охраны окружающей среды, комплексной механизации и автоматизации производственных процессов, нестандартного оборудования, технологической оснастки, приспособлений и инструмента, своевременное освоение проектных мощностей, соблюдение нормативов использования оборудования. Осуществляет меры по аттестации и рационализации рабочих мест. Участвует в работе по определению номенклатуры измеряемых параметров и оптимальных норм точности измерений, по выбору необходимых средств их выполнения, совершенствованию методов контроля качества продукции. Рассматривает проекты конструкций изделий или состава продукта, отраслевых и государственных стандартов, а также наиболее сложные рационализаторские предложения и изобретения, касающиеся технологии производства, дает заключения об их соответствии требованиям экономичной и экологичной технологии производства. Согласовывает наиболее сложные вопросы, относящиеся к технологической подготовке производства, с подразделениями предприятия, проектными, исследовательскими организациями, представителями заказчиков. Обеспечивает внедрение систем автоматизированного проектирования, организационной и вычислительной техники, автоматизированных систем управления оборудованием и технологическими процессами. Участвует в разработке проектов реконструкции предприятия, мероприятий по сокращению сроков освоения новой техники и технологии, рациональному использованию производственных мощностей, снижению энерго- и материалоемкости производства, повышению его эффективности, улучшению качества продукции, совершенствованию организации труда. Руководит проведением исследовательских и экспериментальных работ по освоению вновь разрабатываемых технологических процессов, участвует в промышленных испытаниях новых видов машин и механизмов, средств механизации и автоматизации производства, в работе комиссий по приемке систем оборудования в эксплуатацию. Руководит работниками отдела, координирует и направляет деятельность подразделений предприятия, обеспечивающих технологическую подготовку производства, организует работу по повышению квалификации работников. Высшее инженерно-техническое образование и стаж работы по специальности на инженерно-технических и руководящих должностях в соответствующей профилю предприятия отрасли не менее 5 лет.</w:t>
      </w:r>
    </w:p>
    <w:p>
      <w:pPr>
        <w:pStyle w:val="Style14"/>
        <w:numPr>
          <w:ilvl w:val="0"/>
          <w:numId w:val="3"/>
        </w:numPr>
        <w:spacing w:before="280" w:after="280"/>
        <w:rPr/>
      </w:pPr>
      <w:r>
        <w:rPr/>
        <w:t>Заключение.</w:t>
      </w:r>
    </w:p>
    <w:p>
      <w:pPr>
        <w:pStyle w:val="Style14"/>
        <w:ind w:firstLine="1080"/>
        <w:jc w:val="both"/>
        <w:rPr/>
      </w:pPr>
      <w:r>
        <w:rPr/>
        <w:t xml:space="preserve">Труд химиков по своей сути- умственный. Его содержание сводится в основном к контролю над процессами и управлению ими. Он требует глубоких и прочных знаний и по своему уровню близок к инженерному труду. Существует также много профессий, которые не относятся к химическим, но требуют глубокого знания химии. Например, профессия врача. Химиотерапия-целая отрасль клинической медицины, осуществляющая предупреждение заболеваний и лечение больных с помощью химических препаратов. Врачу необходимо знать химические и физические свойства искусственных и синтетических материалов, применяемых в хирургии, гематологии, онкологии и др.          Химия нужна и людям творческих профессий. Например, художественная и документальная фотография. Физико-химические и технические основы фотографии постоянно совершенствуются. Фотоиндустрия – это высокоразвитая отрасль химической промышленности, производящей продукцию для фотографов-любителей, кинолабораторий, рентгеновских кабинетов, научных центров. </w:t>
      </w:r>
    </w:p>
    <w:p>
      <w:pPr>
        <w:pStyle w:val="Style14"/>
        <w:ind w:firstLine="1080"/>
        <w:jc w:val="both"/>
        <w:rPr/>
      </w:pPr>
      <w:r>
        <w:rPr/>
        <w:t>В своей работе мы рассмотрели лишь несколько химических специальностей. Провели классные часы с информацией о них. Подготовили видеопрезентацию проекта. Считаем данную тему очень перспективной и будем продолжать ее в следующем году. Предполагаем рассмотреть больше специальностей, а так же провести социологические исследования учащихся с привлечением психолога о профессиональной направленности учащихся (в частности, о направленности к химически специальностям).</w:t>
      </w:r>
    </w:p>
    <w:p>
      <w:pPr>
        <w:pStyle w:val="Normal"/>
        <w:ind w:firstLine="1080"/>
        <w:rPr/>
      </w:pPr>
      <w:r>
        <w:rPr/>
        <w:t>Считаем, что цель проекта, а также задачи, поставленные в начале работу, мы выполнили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>Список литературы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Е.И.Рогов. Выбор профессии: Становление профессионала. М.; Изд-во ВЛАДОС-ПРЕСС, 2003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ж. Баррет. Карьера: способности и выбор. Тесты. М.; Изд-во АСТ Астроль, 2003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.Н.Семенов, А.С.Максимов, А.А.Макареня. Химия и научно-технический прогресс. Книга для учащихся 9-10 классов. М.; Изд-во Просвещение, 1988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правочник профессий.</w:t>
      </w:r>
      <w:r>
        <w:rPr>
          <w:lang w:val="en-US"/>
        </w:rPr>
        <w:t>http</w:t>
      </w:r>
      <w:r>
        <w:rPr/>
        <w:t xml:space="preserve">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abotka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infoworker</w:t>
      </w:r>
      <w:r>
        <w:rPr/>
        <w:t>/</w:t>
      </w:r>
    </w:p>
    <w:p>
      <w:pPr>
        <w:pStyle w:val="Normal"/>
        <w:spacing w:lineRule="auto" w:line="360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Y5black">
    <w:name w:val="y5_blac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Y5blacky5bg">
    <w:name w:val="y5_black y5_bg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6:27:00Z</dcterms:created>
  <dc:creator>Chimic</dc:creator>
  <dc:description/>
  <cp:keywords/>
  <dc:language>en-US</dc:language>
  <cp:lastModifiedBy>Chimic</cp:lastModifiedBy>
  <cp:lastPrinted>2009-01-17T11:32:00Z</cp:lastPrinted>
  <dcterms:modified xsi:type="dcterms:W3CDTF">2009-01-27T06:27:00Z</dcterms:modified>
  <cp:revision>2</cp:revision>
  <dc:subject/>
  <dc:title>Окружной конкурс проектных и исследовательских работ  школьников по химии</dc:title>
</cp:coreProperties>
</file>